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0"/>
        </w:rPr>
        <w:t>Position Paper Rubric</w:t>
      </w:r>
      <w:r>
        <w:rPr>
          <w:sz w:val="20"/>
        </w:rPr>
        <w:tab/>
        <w:tab/>
        <w:tab/>
        <w:tab/>
        <w:tab/>
        <w:tab/>
        <w:tab/>
        <w:tab/>
        <w:t>Name__________________________ Date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Class____________________________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823"/>
        <w:gridCol w:w="2448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ceptiona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mirabl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ceptabl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tempted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a Develop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es a strong, well-defined position; uses as least four appropriate reasons with at least three supporting details for each rea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r position taken and defined; some reasons and some details present but not fully develope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tion not clearly stated; development is brief; unrelated, unsupported, general statements, reasons, and details; minimal facts us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clear position taken; undeveloped reasons; no facts used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r demonstrates logical, subtle sequencing of ideas through well-developed paragraphs; transitions are used to enhance organization; a gripping introduction and a strong conclusion evid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graph development present but not perfecte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cal organization; organization of ideas not fully developed; introduction and conclusion present but not fully develop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evidence of paragraph structure; no introduction or conclusion; illogical organization of idea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Re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s appropriate information from all subject areas to support position; uses additional resources to develop position; uses a range of primary and secondary sources (six or more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ion of subject knowledge; use of four or more resource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tle use of multi-subject areas knowledge; uses less than four resourc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evidence of subject matter or resources used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ment of Ti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tted on time; utilizes class time appropriately; seeks help in research and writing; evidence of homework each night; student-designed action pla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es class time; deadlines met; submitted on tim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adlines met with supervision; home preparation minimal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stently unprepared; late; unfinished; no evidence of homework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s and Language Usag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ror-free paper; accurate spelling and punctuation, capitalization, and usage; variety of sentence structure; rich vocabula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w errors present in spelling, punctuation, capitalization, and usage; some attempt at sentence variety; occasional use of rich vocabulary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orrect sentence structure; spelling, punctuation, capitalization errors present; repetitious vocabulary; weak language usag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ple errors present in sentence structure, spelling, punctuation and capitalization; weak vocabulary and incorrect language usag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atly typed, numbered pages; assembled with care; cover sheet with name, grade and date; creative ideas present; good graphic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atly presented; cover sheet complete with attention to aesthetic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ation is legible but lacks visual appeal; no cover sheet with name, grade and dat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fficult to read, not assembled with care; lacks cover shee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mbest</dc:creator>
  <dc:description/>
  <cp:keywords/>
  <dc:language>en-US</dc:language>
  <cp:lastModifiedBy>User</cp:lastModifiedBy>
  <dcterms:modified xsi:type="dcterms:W3CDTF">2012-04-17T15:15:00Z</dcterms:modified>
  <cp:revision>2</cp:revision>
  <dc:subject/>
  <dc:title>Position Paper Evaluation Form</dc:title>
</cp:coreProperties>
</file>